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9640424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64042459"/>
            <w:bookmarkStart w:id="1" w:name="__Fieldmark__6_296404245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9640424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64042459"/>
            <w:bookmarkStart w:id="3" w:name="__Fieldmark__8_29640424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9640424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64042459"/>
            <w:bookmarkStart w:id="5" w:name="__Fieldmark__10_29640424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96404245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64042459"/>
            <w:bookmarkStart w:id="7" w:name="__Fieldmark__12_29640424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96404245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64042459"/>
            <w:bookmarkStart w:id="9" w:name="__Fieldmark__14_29640424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96404245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64042459"/>
            <w:bookmarkStart w:id="11" w:name="__Fieldmark__16_29640424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9640424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64042459"/>
            <w:bookmarkStart w:id="13" w:name="__Fieldmark__18_29640424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9640424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64042459"/>
            <w:bookmarkStart w:id="15" w:name="__Fieldmark__20_29640424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640424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64042459"/>
            <w:bookmarkStart w:id="17" w:name="__Fieldmark__22_29640424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640424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64042459"/>
            <w:bookmarkStart w:id="19" w:name="__Fieldmark__24_29640424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6404245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64042459"/>
            <w:bookmarkStart w:id="21" w:name="__Fieldmark__26_29640424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